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rPr>
          <w:rFonts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left="0"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rFonts w:cs="Times New Roman"/>
          <w:b w:val="false"/>
          <w:bCs w:val="false"/>
          <w:szCs w:val="24"/>
          <w:lang w:val="sr-Latn-RS"/>
        </w:rPr>
        <w:t>RORS-314/TD01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2.725,00 EUR jednak je 320.365,715 RSD preračunata prema Inforeuro kursu iz meseca raspisivanja tenderske procedure (Decembar 2019)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8/12/2019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5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/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right="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left="0" w:right="0"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0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left="0" w:right="0"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right="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0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5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left="0"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left="0"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9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kaiser helmut</dc:creator>
  <dc:description/>
  <dc:language>en-US</dc:language>
  <cp:lastModifiedBy/>
  <cp:lastPrinted>2008-10-14T15:53:00Z</cp:lastPrinted>
  <dcterms:modified xsi:type="dcterms:W3CDTF">2019-12-05T11:36:49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