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RORS-314/TD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09/12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iprema i štampanje promotivnog, edukativnog i informativnog materijal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8/12/2019 u 10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2.725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6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2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20 poena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ind w:left="1003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iv tendera: Kreiranje i štampanje promotivnog, edukativnog i informativnog materijal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TD01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 Kreiranje i štampanje promotivnog, edukativnog i informativnog materijal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Pružalac usluge je u obavezi d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štuje smernice o vidljivosti Programa INTERREG IPA CBC Romania - Serbi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 prvi dizajn promotivnog, edukativnog i informativnog materijala u elektronskom obliku u roku od 10 dana po dostavljanju Priručnika za vidljivost, tekstova, logotipa i slika od strane Naručioca.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stupi u skladu sa komentarima projektnog tima i da konačni dizajn sa pripremom za štampu dostavi u roku od 10 dana po prijemu komentara, u elektronskom obl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   </w:t>
      </w:r>
      <w:r>
        <w:rPr>
          <w:rFonts w:eastAsia="Times New Roman" w:cs="Times New Roman" w:ascii="Times New Roman" w:hAnsi="Times New Roman"/>
          <w:lang w:val="sr-Latn-RS"/>
        </w:rPr>
        <w:t>Pripremi, uredi, štampa i isporuči sledeći promotivno, edukativni i informativni materija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. Po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5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: B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.150 gr , premazani matt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 Flaj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listova: 1 lis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1000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 10 x 20 cm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: papir min.100 gr, premazani sjajni kunstdruk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4)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3. Lifle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2000 komada, 4 vrste po 500 komada (1.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štit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od neželjene trudnoće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O polno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prenosivim infekcijama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HIV/AIDS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4. Mali podsetnik u učenj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Format: A4 – 210 x 297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 150gr, 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 : pun kolor (4/4)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Dva savijanja, C savija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728970" cy="4044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Vodič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o kulturi i tradiciji dva susedna naroda, dvojezič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5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5. Baner sa ,,roll up‘‘ mehanizmo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ličina: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nstrukcija: Aluminijumska sa sklopivim mehanizmom i trodelnim držačem za bane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Dimenzija banera: min.200 x 50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Materijal banera: poliester platno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Štampa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Prateća oprema: platnena torb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6. Upitnic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40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roj listova: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crno belo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ez: spajanje papira heftalicom sa gornje desne stran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7. Maj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100% pam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del: Kratak rukav, okrugli izr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zadnja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ličina: Dostaviće naručilac po potpisivanju ugovor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Bedž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dimenzija prečnika min fi=50mm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Materijal za bedž: plastika sa zavšnom sjajnom plastifikacij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Sistem kačenja: ukrasnom zihernadl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 podloge na kojoj se štamp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 podloge na kojoj se štamp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9. Torba - ran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 xml:space="preserve">dimenzija min. 400 mm x 250 mm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Materijal: poli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Izgled:  dva odeljka sa rajsferšlusom, prednji džep sa rajsferšlusom, podesive ojačane ručke, naložena zadnja strana, najlonska ručk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Boja: si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0. Note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roj listova: do 300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termo osetljiva eko koža u teget boj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jednobojna </w:t>
      </w:r>
      <w:r>
        <w:rPr>
          <w:rFonts w:cs="Times New Roman" w:ascii="Times New Roman" w:hAnsi="Times New Roman"/>
          <w:sz w:val="24"/>
          <w:szCs w:val="24"/>
          <w:lang w:val="sr-Latn-RS"/>
        </w:rPr>
        <w:t>(1/0)</w:t>
      </w:r>
      <w:r>
        <w:rPr>
          <w:rFonts w:cs="Times New Roman" w:ascii="Times New Roman" w:hAnsi="Times New Roman"/>
          <w:sz w:val="24"/>
          <w:szCs w:val="24"/>
        </w:rPr>
        <w:t>, jedn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minimum 80 strana </w:t>
      </w:r>
    </w:p>
    <w:p>
      <w:pPr>
        <w:pStyle w:val="Normal"/>
        <w:spacing w:before="0" w:after="0"/>
        <w:ind w:left="2608" w:right="0" w:hanging="26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Papir unutrašnjih stranica: ’’offset’’ min. 70 gr, bele boje u linijama, obeleženih stranica u donjem desnom ug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unutrašnjih: crno belo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ez: lepljenje</w:t>
      </w:r>
    </w:p>
    <w:p>
      <w:pPr>
        <w:pStyle w:val="Normal"/>
        <w:spacing w:before="0" w:after="0"/>
        <w:ind w:left="738" w:right="0" w:hanging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1. Hemijska olov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2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Materijal: metal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 mastila: plav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ebljina otiska: 0,5 m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imenzije: min. Fi 1x 13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: srebr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Štampa: pun kolor (4/0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2. Finalna analiz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Sve tekstualne, grafičke elemente i logotipe za  </w:t>
      </w:r>
      <w:r>
        <w:rPr>
          <w:rFonts w:eastAsia="Times New Roman" w:cs="Times New Roman" w:ascii="Times New Roman" w:hAnsi="Times New Roman"/>
          <w:lang w:val="sr-Latn-RS"/>
        </w:rPr>
        <w:t xml:space="preserve">promotivni, edukativni i informativni materijal obezbediće Naručilac i dostaviti Pružaocu usluge u odgovarajućem formatu u roku od 5 dana od dana potpisivanja Ugovor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sa iskustvom sa realizovana najmanje dva Ugovora za dizajn i štampu materijala koji je predmet ovog tende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Decembar 2019 – Okto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587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materijal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vanish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vanish w:val="false"/>
                <w:sz w:val="22"/>
                <w:szCs w:val="22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t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laj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iflet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Baner sa ,,roll up‘‘ mehanizmom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- Upitnici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vanish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vanish w:val="false"/>
                <w:sz w:val="24"/>
                <w:szCs w:val="24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Vodič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 kulturi i tradiciji dva susedna naroda, dvojezično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Majic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d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Torba - ranac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Not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Hemijska olovk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obar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inalna analiza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right="0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Kreiranje i štampanje promotivnog, edukativnog i informa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TD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Kreiranje i štampanje promotivnog, edukativnog i informativnog materija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2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5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0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5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0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7:00Z</dcterms:created>
  <dc:creator>UPORABNIK</dc:creator>
  <dc:description/>
  <dc:language>en-US</dc:language>
  <cp:lastModifiedBy/>
  <dcterms:modified xsi:type="dcterms:W3CDTF">2019-12-05T11:24:11Z</dcterms:modified>
  <cp:revision>6</cp:revision>
  <dc:subject/>
  <dc:title/>
</cp:coreProperties>
</file>